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USSIA PROJECT STRATEGY: 2010-2011</w:t>
      </w:r>
    </w:p>
    <w:p>
      <w:pPr>
        <w:pStyle w:val="Normal"/>
        <w:rPr>
          <w:b/>
          <w:b/>
        </w:rPr>
      </w:pPr>
      <w:r>
        <w:rPr>
          <w:b/>
        </w:rPr>
      </w:r>
    </w:p>
    <w:p>
      <w:pPr>
        <w:pStyle w:val="Normal"/>
        <w:rPr>
          <w:b/>
          <w:b/>
        </w:rPr>
      </w:pPr>
      <w:r>
        <w:rPr>
          <w:b/>
        </w:rPr>
        <w:t>Political Environment</w:t>
      </w:r>
    </w:p>
    <w:p>
      <w:pPr>
        <w:pStyle w:val="Normal"/>
        <w:rPr>
          <w:b/>
          <w:b/>
        </w:rPr>
      </w:pPr>
      <w:r>
        <w:rPr>
          <w:b/>
        </w:rPr>
      </w:r>
    </w:p>
    <w:p>
      <w:pPr>
        <w:pStyle w:val="Normal"/>
        <w:rPr/>
      </w:pPr>
      <w:r>
        <w:rPr/>
        <w:t>Whereas little more than a year ago, Russia’s petro-dollar flush economy and ‘triumph’ in Georgia led many to anoint it a resurgent international actor, the country’s current environment may be best described as uncertain. Massive subsidies have propped up a weakened currency, and social unrest, however illusory, remains an abiding concern to those in power. In the face of the crisis, the state’s approach to weathering the storm has been inconsistent and haphazard.</w:t>
      </w:r>
    </w:p>
    <w:p>
      <w:pPr>
        <w:pStyle w:val="Normal"/>
        <w:rPr/>
      </w:pPr>
      <w:r>
        <w:rPr/>
      </w:r>
    </w:p>
    <w:p>
      <w:pPr>
        <w:pStyle w:val="Normal"/>
        <w:rPr/>
      </w:pPr>
      <w:r>
        <w:rPr/>
        <w:t xml:space="preserve">None of this, however, afflicts the substantial approval ratings of both the president and prime minister. Whether Russia’s political apparatus is a functioning dyarchy, or dominated by the prime minister as most assume, this past year’s painful economic challenges did not result, as some predicted, in the leaders’ delegitimization. The reasons behind the country’s economic collapse, most citizens believe, lie elsewhere. </w:t>
      </w:r>
    </w:p>
    <w:p>
      <w:pPr>
        <w:pStyle w:val="Normal"/>
        <w:rPr/>
      </w:pPr>
      <w:r>
        <w:rPr/>
      </w:r>
    </w:p>
    <w:p>
      <w:pPr>
        <w:pStyle w:val="Normal"/>
        <w:rPr/>
      </w:pPr>
      <w:r>
        <w:rPr/>
        <w:t xml:space="preserve">Indeed the popularity of Russia’s elected rulers has deep roots. Russia’s nation and state building efforts, especially after the perceived humiliations of the 1990s in which economy and society were in freefall, helped inform a politics of resentment. In office for a decade now, Putin has helped to recast the historic Russian leitmotif of Slavophiles versus Westernizers. Rather than ‘us’ versus ‘them’, Putin recalibrated the contrast to us </w:t>
      </w:r>
      <w:r>
        <w:rPr>
          <w:i/>
        </w:rPr>
        <w:t>instead of</w:t>
      </w:r>
      <w:r>
        <w:rPr/>
        <w:t xml:space="preserve"> them. It is not that Brussels and Washington don’t matter--- too much is invested, literally, in Europe and the US for Russia to ignore the West. But the West’s yearning for a democratic transition in Russia was repeatedly disappointed by Russia’s stubborn persistence of its own unique path to political and economic development. </w:t>
      </w:r>
    </w:p>
    <w:p>
      <w:pPr>
        <w:pStyle w:val="Normal"/>
        <w:rPr/>
      </w:pPr>
      <w:r>
        <w:rPr/>
      </w:r>
    </w:p>
    <w:p>
      <w:pPr>
        <w:pStyle w:val="Normal"/>
        <w:rPr/>
      </w:pPr>
      <w:r>
        <w:rPr/>
        <w:t xml:space="preserve">This special path has had numerous negative consequences as a culture of impunity thrives in different spheres. Of the seventeen journalists killed since 2000, only one assassin has been brought to justice (CPJ lists Russia as the third most dangerous locale for journalists behind Iraq and Algeria). Human rights NGOs continue to face repeated harassment. And raging battles in the northern Caucasus proceed apace. In Chechnya, despite the regime’s claims of pacification, targeted assassinations have not ceased, notably the killing of Memorial’s Nataliya Estemirova this past summer.    </w:t>
      </w:r>
    </w:p>
    <w:p>
      <w:pPr>
        <w:pStyle w:val="Normal"/>
        <w:rPr/>
      </w:pPr>
      <w:r>
        <w:rPr/>
      </w:r>
    </w:p>
    <w:p>
      <w:pPr>
        <w:pStyle w:val="Normal"/>
        <w:rPr/>
      </w:pPr>
      <w:r>
        <w:rPr/>
        <w:t xml:space="preserve">The European Court of Human Rights has issued hundreds of judgments against Russia in recent years. Russia reluctantly pays its fines but makes little effort to adhere to the ECHR’s recommendations. Its indifference to, even at times flagrant disregard for, international institutions make it a political environment decidedly resistant to external pressure.   </w:t>
      </w:r>
    </w:p>
    <w:p>
      <w:pPr>
        <w:pStyle w:val="Normal"/>
        <w:rPr/>
      </w:pPr>
      <w:r>
        <w:rPr/>
      </w:r>
    </w:p>
    <w:p>
      <w:pPr>
        <w:pStyle w:val="Normal"/>
        <w:rPr/>
      </w:pPr>
      <w:r>
        <w:rPr/>
        <w:t xml:space="preserve">There is one area, however, in which the Russian government has been hardly indifferent: civil society. In developing its sovereign-inspired politics— ‘sovereign democracy’, until recently, was the main term of art— civil society quickly became a key terrain of the state’s interest. And it has been here that the nominally independent Public Chamber, both in its ideology and its funding power, has played a leading role. Perhaps inevitably, the Public Chamber over time has realized a wider legitimacy, especially amongst civil society experts impatient to contribute to policy relevant debates (this eagerness is also evinced with respect to the Presidential Council on Civil Society and Human Rights).  </w:t>
      </w:r>
    </w:p>
    <w:p>
      <w:pPr>
        <w:pStyle w:val="Normal"/>
        <w:rPr/>
      </w:pPr>
      <w:r>
        <w:rPr/>
      </w:r>
    </w:p>
    <w:p>
      <w:pPr>
        <w:pStyle w:val="Normal"/>
        <w:rPr/>
      </w:pPr>
      <w:r>
        <w:rPr/>
        <w:t>There was guarded optimism therefore around the highly anticipated Obama-Medvedev/Putin summit in July which was to have addressed, amongst other themes, the role of civil society. Russia’s response, however, was sobering. Medvedev did take the occasion to ease some of the bureaucratic restrictions from Putin’s draconian law on NGOs, yet in the same breath increased reporting requirements for any organization receiving foreign funding; worse, he appointed Vladislav Surkov, the Kremlin’s chief ideologist and architect of its ‘sovereign democracy’ policy (and leading opponent of foreign funding in Russia) to co-chair the civil society working commission with Mike McFaul. In its actions then, the state left little doubt that it would be keeping close tabs.</w:t>
      </w:r>
    </w:p>
    <w:p>
      <w:pPr>
        <w:pStyle w:val="Normal"/>
        <w:rPr/>
      </w:pPr>
      <w:r>
        <w:rPr/>
      </w:r>
    </w:p>
    <w:p>
      <w:pPr>
        <w:pStyle w:val="Normal"/>
        <w:rPr/>
      </w:pPr>
      <w:r>
        <w:rPr/>
        <w:t xml:space="preserve">Beyond civil society per se, the general absence of political opposition in Russia has left it bereft of vibrant countervailing public debate, especially on issues of policy. This has been testament to the regime’s effective efforts to obstruct and/or co-opt competing voices, not to mention the fragmented and disorganized nature of the opposition itself. Russia’s absent opposition stands in contrast to other semi-authoritarian cases, say, Venezuela, where illiberalism has failed to neuter dissent. In Russia, even those persons relatively close to power like Evgeny Gontmakher (an OSI grantee, in fact) who challenge it, as he did in a recent controversial essay that forecast a grim future for Russia were it to continue along its current trajectory, can receive thunderous condemnation-- in this case, from the above-mentioned Surkov. </w:t>
      </w:r>
    </w:p>
    <w:p>
      <w:pPr>
        <w:pStyle w:val="Normal"/>
        <w:rPr/>
      </w:pPr>
      <w:r>
        <w:rPr/>
      </w:r>
    </w:p>
    <w:p>
      <w:pPr>
        <w:pStyle w:val="Normal"/>
        <w:rPr>
          <w:b/>
          <w:b/>
        </w:rPr>
      </w:pPr>
      <w:r>
        <w:rPr>
          <w:b/>
        </w:rPr>
        <w:t>OSI Russia Project’s Role</w:t>
      </w:r>
    </w:p>
    <w:p>
      <w:pPr>
        <w:pStyle w:val="Normal"/>
        <w:rPr>
          <w:b/>
          <w:b/>
        </w:rPr>
      </w:pPr>
      <w:r>
        <w:rPr>
          <w:b/>
        </w:rPr>
      </w:r>
    </w:p>
    <w:p>
      <w:pPr>
        <w:pStyle w:val="Normal"/>
        <w:rPr/>
      </w:pPr>
      <w:r>
        <w:rPr/>
        <w:t xml:space="preserve">The role that OSI should play in this still uncompromising environment must be both modest and realistic. Any dramatic programming to ‘transform’ Russia would be a non-starter, hubris really, and impossible under the circumstances. While the open society challenges are numerous, OSI’s Russia Project (RP) believes that its two fundamental priorities are to combat the general lack of public space, dialogue and informational dissemination in the country, and to demarginalize Russian actors and institutions both in Russia and abroad through the mainstreaming of its civil society. Both, of course, resonate squarely with OSI’s general core precepts— namely, broadening public access to information and ensuring a vibrant third sector. </w:t>
      </w:r>
    </w:p>
    <w:p>
      <w:pPr>
        <w:pStyle w:val="Normal"/>
        <w:rPr/>
      </w:pPr>
      <w:r>
        <w:rPr/>
      </w:r>
    </w:p>
    <w:p>
      <w:pPr>
        <w:pStyle w:val="Normal"/>
        <w:rPr/>
      </w:pPr>
      <w:r>
        <w:rPr/>
        <w:t xml:space="preserve">During the first full-fledged period of OSI’s Russia Project, 2006-8, one that coincided with the state’s fiercest and most arbitrary assault on human rights actors and other Western funded groups, OSI worked to ensure that independent civil society not wither on the vine. ‘Keeping the flame alive’ was the general approach, and in practice this translated to a focus on the civil society sector itself— whether in sustaining networks of rights-oriented organizations in the regions, providing operational funds for partner NGOs, or securing platforms for public engagement. The goal was to help cohere a vulnerable sector during a bleak period of backlash. Perhaps understandably, a plurality of RP funding during this period went to supporting human rights actors. Some of OSI’s funding was also targeted to appropriate partners of Open Russia, Mikhail Khodorkovsky’s Foundation, the best of which remain OSI grantees to this day.    </w:t>
      </w:r>
    </w:p>
    <w:p>
      <w:pPr>
        <w:pStyle w:val="Normal"/>
        <w:rPr/>
      </w:pPr>
      <w:r>
        <w:rPr/>
        <w:t xml:space="preserve"> </w:t>
      </w:r>
    </w:p>
    <w:p>
      <w:pPr>
        <w:pStyle w:val="Normal"/>
        <w:rPr/>
      </w:pPr>
      <w:r>
        <w:rPr/>
        <w:t xml:space="preserve">The achievements of this period were various, but in particular they allowed civil society groups, even during a time of duress, to strengthen themselves by beginning to develop innovative ways of advancing their work. Last year, with a transition in formal power, and an element of hopefulness (at least prior to the war with Georgia) about the possibilities for modest change, the Russia Project proposed to seize the moment and test the waters further. In a one-year transitional strategy that laid the groundwork for the RP’s next phase, we sought to continue a targeted focus on the civil society sector, but additionally (a) to support relevant policy initiatives, especially with respect to the rule of law, mindful of Medvedev’s rhetoric about the country’s ‘legal nihilism’; (b) to address the mounting problem of Russia’s intellectual marginalization by seeking opportunities to integrate Russian voices into global debate; and (c) to begin to reach out to groups in other spheres of civil society, notably culture, and to identify creative interventions of on-line engagement. </w:t>
      </w:r>
    </w:p>
    <w:p>
      <w:pPr>
        <w:pStyle w:val="Normal"/>
        <w:rPr/>
      </w:pPr>
      <w:r>
        <w:rPr/>
      </w:r>
    </w:p>
    <w:p>
      <w:pPr>
        <w:pStyle w:val="Normal"/>
        <w:rPr/>
      </w:pPr>
      <w:r>
        <w:rPr/>
        <w:t>Over the next two years, the RP proposes to deepen its efforts with a range of civil society groups to support projects that present innovative and alternative deliverables for the future. We see this as a natural next phase of our work with the sector and of crucial importance for the sector’s future livelihood and relevance. We also feel it incumbent to expand the range of public spaces and platforms for citizen engagement. And to combat the intensifying marginalization of Russian actors from global conversations, we propose to increase our efforts to integrate Russians into these debates whether migration, international justice, climate, and so forth. Thus far our expectation to develop in 2009 cross-border institutional partnerships, say, with Ukraine-Russia or Poland-Russia, has fallen short. These fragile and fraught relations remain a source of concern and we plan to rethink how better to advance programmatic work as part of our second strategic priority (see below).</w:t>
      </w:r>
    </w:p>
    <w:p>
      <w:pPr>
        <w:pStyle w:val="Normal"/>
        <w:rPr/>
      </w:pPr>
      <w:r>
        <w:rPr/>
      </w:r>
    </w:p>
    <w:p>
      <w:pPr>
        <w:pStyle w:val="Normal"/>
        <w:rPr/>
      </w:pPr>
      <w:r>
        <w:rPr/>
        <w:t xml:space="preserve">With respect to international advocacy, OSI’s RP continues to practice a realistic approach. We have abjured stern rhetoric and/or public campaigns in OSI’s name for several reasons: (a) steadfast concern about compromising the work of grantees; (b) the considerable barriers to ‘shaming’ Russia (in contrast even to China); and (c) the desire to maintain a registered office and small staff to advance our work. That said, OSI’s Russia Project has targeted, where sensible, key public issues via interlocutors (e.g. the International Bar Association or Human Rights Watch).   </w:t>
      </w:r>
    </w:p>
    <w:p>
      <w:pPr>
        <w:pStyle w:val="Normal"/>
        <w:rPr/>
      </w:pPr>
      <w:r>
        <w:rPr/>
      </w:r>
    </w:p>
    <w:p>
      <w:pPr>
        <w:pStyle w:val="Normal"/>
        <w:rPr/>
      </w:pPr>
      <w:r>
        <w:rPr/>
        <w:t>In its wake, economic crisis has produced casualties in Russia’s charitable sector. The Ford Foundation, the other significant human rights funder (with OSI) in the country, has shuttered its operations. The Jackson Foundation has ceased funding and the Mott Foundation has halved its budget. Those few indigenous Russian foundations that maintained a civil society portfolio have all downsized considerably, or, like the Gagarin Fund, closed. Many will be looking to OSI to fill the gap.</w:t>
      </w:r>
    </w:p>
    <w:p>
      <w:pPr>
        <w:pStyle w:val="Normal"/>
        <w:rPr/>
      </w:pPr>
      <w:r>
        <w:rPr/>
      </w:r>
    </w:p>
    <w:p>
      <w:pPr>
        <w:pStyle w:val="Normal"/>
        <w:rPr/>
      </w:pPr>
      <w:r>
        <w:rPr/>
        <w:t xml:space="preserve">OSI’s RP advisers continue to feel the time is unpropitious to administer open grant competitions. Thus via a small back office in Moscow and a small staff in NY, OSI’s RP grantmaking goes forward. This past year we have employed the part–time services of several additional persons to aid our efforts: Deyan Kiuranov to develop partners in the area of historical memory; Rostislav Vylegzhanin to help with our new media efforts; Ksenna Khrushcheva to help work with prospective grantees and financial audits; and Anna Sevortian to scout out new opportunities in different cities. And in regard to the latter, while we don’t have any geographic mandates, we plan to concentrate the bulk of our support in six-seven regions (plus Moscow and St. Petersburg) where the civil society climate is most permissive. </w:t>
      </w:r>
    </w:p>
    <w:p>
      <w:pPr>
        <w:pStyle w:val="Normal"/>
        <w:rPr/>
      </w:pPr>
      <w:r>
        <w:rPr/>
      </w:r>
    </w:p>
    <w:p>
      <w:pPr>
        <w:pStyle w:val="Normal"/>
        <w:rPr>
          <w:b/>
          <w:b/>
        </w:rPr>
      </w:pPr>
      <w:r>
        <w:rPr>
          <w:b/>
        </w:rPr>
        <w:t>Strategic Focus</w:t>
      </w:r>
    </w:p>
    <w:p>
      <w:pPr>
        <w:pStyle w:val="Normal"/>
        <w:rPr>
          <w:b/>
          <w:b/>
        </w:rPr>
      </w:pPr>
      <w:r>
        <w:rPr>
          <w:b/>
        </w:rPr>
      </w:r>
    </w:p>
    <w:p>
      <w:pPr>
        <w:pStyle w:val="Normal"/>
        <w:rPr/>
      </w:pPr>
      <w:r>
        <w:rPr/>
        <w:t xml:space="preserve">For the next period, 2010-2011, we have designated our first strategic priority: </w:t>
      </w:r>
      <w:r>
        <w:rPr>
          <w:b/>
        </w:rPr>
        <w:t xml:space="preserve">Expanding Public Space in Russia. </w:t>
      </w:r>
      <w:r>
        <w:rPr/>
        <w:t xml:space="preserve">Our central goal here is to support </w:t>
      </w:r>
      <w:r>
        <w:rPr>
          <w:b/>
        </w:rPr>
        <w:t>independent initiatives that can stimulate public voice and reach broader audiences</w:t>
      </w:r>
      <w:r>
        <w:rPr/>
        <w:t xml:space="preserve">.  </w:t>
      </w:r>
    </w:p>
    <w:p>
      <w:pPr>
        <w:pStyle w:val="Normal"/>
        <w:rPr/>
      </w:pPr>
      <w:r>
        <w:rPr/>
      </w:r>
    </w:p>
    <w:p>
      <w:pPr>
        <w:pStyle w:val="Normal"/>
        <w:rPr/>
      </w:pPr>
      <w:r>
        <w:rPr/>
        <w:t xml:space="preserve">By </w:t>
      </w:r>
      <w:r>
        <w:rPr>
          <w:i/>
        </w:rPr>
        <w:t>independent</w:t>
      </w:r>
      <w:r>
        <w:rPr/>
        <w:t xml:space="preserve">, we refer to institutions whose own priorities and objectives are not diminished by the source of their funds, and that can convincingly convey organizational capacity and know-how. The stimulation of </w:t>
      </w:r>
      <w:r>
        <w:rPr>
          <w:i/>
        </w:rPr>
        <w:t>public voice</w:t>
      </w:r>
      <w:r>
        <w:rPr/>
        <w:t xml:space="preserve"> concerns the effort to deepen citizen engagement and participation, most often on issues germane to OSI. And the imperative to reach </w:t>
      </w:r>
      <w:r>
        <w:rPr>
          <w:i/>
        </w:rPr>
        <w:t>broader audiences</w:t>
      </w:r>
      <w:r>
        <w:rPr/>
        <w:t xml:space="preserve"> refers to the need for supported institutions to identify new means of imparting their work and new partnerships to strengthen their efforts.</w:t>
      </w:r>
    </w:p>
    <w:p>
      <w:pPr>
        <w:pStyle w:val="Normal"/>
        <w:rPr/>
      </w:pPr>
      <w:r>
        <w:rPr/>
      </w:r>
    </w:p>
    <w:p>
      <w:pPr>
        <w:pStyle w:val="Normal"/>
        <w:rPr/>
      </w:pPr>
      <w:r>
        <w:rPr/>
        <w:t>There are three core objectives herein:</w:t>
      </w:r>
    </w:p>
    <w:p>
      <w:pPr>
        <w:pStyle w:val="Normal"/>
        <w:rPr/>
      </w:pPr>
      <w:r>
        <w:rPr/>
      </w:r>
    </w:p>
    <w:p>
      <w:pPr>
        <w:pStyle w:val="Normal"/>
        <w:rPr/>
      </w:pPr>
      <w:r>
        <w:rPr/>
        <w:t xml:space="preserve">(1) </w:t>
      </w:r>
      <w:r>
        <w:rPr>
          <w:b/>
        </w:rPr>
        <w:t>Support of Innovative and Alternative Approaches</w:t>
      </w:r>
    </w:p>
    <w:p>
      <w:pPr>
        <w:pStyle w:val="Normal"/>
        <w:rPr/>
      </w:pPr>
      <w:r>
        <w:rPr/>
      </w:r>
    </w:p>
    <w:p>
      <w:pPr>
        <w:pStyle w:val="Normal"/>
        <w:rPr/>
      </w:pPr>
      <w:r>
        <w:rPr/>
        <w:t xml:space="preserve">In deciding on new grantees and making new judgments on long-standing partners, we plan to actively identify those initiatives which offer meaningful alternatives to the status quo. Especially but not exclusively, we aim to promote a more public role for human rights. In so doing we will look for projects which reach out to fresh audiences (especially youth and professional groups), develop novel communication strategies and offer enhanced approaches to advocacy. </w:t>
      </w:r>
    </w:p>
    <w:p>
      <w:pPr>
        <w:pStyle w:val="Normal"/>
        <w:rPr/>
      </w:pPr>
      <w:r>
        <w:rPr/>
      </w:r>
    </w:p>
    <w:p>
      <w:pPr>
        <w:pStyle w:val="Normal"/>
        <w:rPr/>
      </w:pPr>
      <w:r>
        <w:rPr/>
        <w:t xml:space="preserve">In the latter sphere, the AGORA and Social Verdict networks are pioneers in recasting outreach and recruitment via new media, and developing innovative advocacy strategies. Others, like Civil Protection in Perm or the European University in St. Petersburg, have been out front in their focus on normative legal acts and how the law actually functions in practice, rather than on the law, per se. And in the cultural sphere, groups whose civil society approach enriches public participation stand in contrast with the state’s near exclusive focus on heritage and preservation. </w:t>
      </w:r>
    </w:p>
    <w:p>
      <w:pPr>
        <w:pStyle w:val="Normal"/>
        <w:rPr/>
      </w:pPr>
      <w:r>
        <w:rPr/>
      </w:r>
    </w:p>
    <w:p>
      <w:pPr>
        <w:pStyle w:val="Normal"/>
        <w:rPr/>
      </w:pPr>
      <w:r>
        <w:rPr/>
        <w:t xml:space="preserve">The objective of simply ‘keeping the flame alive’ can no longer be an end in itself. OSI partners like the Moscow Helsinki Group and the Moscow School for Political Studies have had to reposition their work in order to adjust to new conditions. This relates both to thematic areas and particular constituencies heretofore neglected— it has helped reanimate their work and refocus their activities. Despite severe impediments faced in recent years, the civil society landscape has not been static and OSI’s RP seeks to pursue projects that in departing from the customary, present alternatives for the future. </w:t>
      </w:r>
    </w:p>
    <w:p>
      <w:pPr>
        <w:pStyle w:val="Normal"/>
        <w:rPr/>
      </w:pPr>
      <w:r>
        <w:rPr/>
      </w:r>
    </w:p>
    <w:p>
      <w:pPr>
        <w:pStyle w:val="Normal"/>
        <w:rPr/>
      </w:pPr>
      <w:r>
        <w:rPr/>
        <w:t xml:space="preserve">(2) </w:t>
      </w:r>
      <w:r>
        <w:rPr>
          <w:b/>
        </w:rPr>
        <w:t>Identification of Platforms for Public Debate and Discussion</w:t>
      </w:r>
    </w:p>
    <w:p>
      <w:pPr>
        <w:pStyle w:val="Normal"/>
        <w:rPr/>
      </w:pPr>
      <w:r>
        <w:rPr/>
      </w:r>
    </w:p>
    <w:p>
      <w:pPr>
        <w:pStyle w:val="Normal"/>
        <w:rPr/>
      </w:pPr>
      <w:r>
        <w:rPr/>
        <w:t xml:space="preserve">OSI’s RP funding supports a variety of venues for the promotion of public dialogue and engagement. Non-governmental organizations, especially human rights actors, have had a paucity of usable public spaces in which to have meetings, hold press conferences and deliberate generally on their work. The Regional Press Institute in St. Petersburg and the Independent Press Center in Moscow have been invaluable in this regard. OSI’s RP has also supported myriad forums for discussion and debate often on under-examined themes throughout the country, filling a further void. The regional Schools of Public Policy are vital partners here. And the RP has furnished support to analytical websites including “polit.ru” and “demogogiya.ru” that serve to spotlight and invite critical discussion on different aspects of human rights and civil society. </w:t>
      </w:r>
    </w:p>
    <w:p>
      <w:pPr>
        <w:pStyle w:val="Normal"/>
        <w:rPr/>
      </w:pPr>
      <w:r>
        <w:rPr/>
      </w:r>
    </w:p>
    <w:p>
      <w:pPr>
        <w:pStyle w:val="Normal"/>
        <w:rPr/>
      </w:pPr>
      <w:r>
        <w:rPr/>
        <w:t>Going forward, we seek to expand these efforts and identify a cross-section of additional opportunities, especially on-line, to stimulate public engagement. Under development presently, with the assistance of a Moscow-based new media consultant, is a Russian version of the US bloggingheads---a unique on-line debate platform (to be hosted by Newsweek Russia). And together with the Information Program, we plan to pilot a ‘social camp’ in late 2009, with follow-on camps in 2010, that will bring together civil society activists and new media professionals to brainstorm collaborative ventures. Additionally, we seek to co-finance in 2010 a start-up, two-year civic journalism project. And the Sakharov Center is revamping its operations to both reach new audiences (especially the young but with cultural platforms like WinZavod too) and advance novel programming (on China, comparative human rights, Russian history and so on) through multi-media exhibits, etc.. We see the Center as a significant core partner/platform in this next period. We are also eager to promote quality debate on areas in high demand, for example, economic policy, in this case with the New Economic School.</w:t>
      </w:r>
    </w:p>
    <w:p>
      <w:pPr>
        <w:pStyle w:val="Normal"/>
        <w:rPr/>
      </w:pPr>
      <w:r>
        <w:rPr/>
      </w:r>
    </w:p>
    <w:p>
      <w:pPr>
        <w:pStyle w:val="Normal"/>
        <w:rPr/>
      </w:pPr>
      <w:r>
        <w:rPr/>
        <w:t xml:space="preserve">(3) </w:t>
      </w:r>
      <w:r>
        <w:rPr>
          <w:b/>
        </w:rPr>
        <w:t>Securing Opportunities for Greater Access to Information</w:t>
      </w:r>
    </w:p>
    <w:p>
      <w:pPr>
        <w:pStyle w:val="Normal"/>
        <w:rPr/>
      </w:pPr>
      <w:r>
        <w:rPr/>
        <w:br/>
        <w:t xml:space="preserve">Though related to the previous, this third objective is more instrumental in that we look to guarantee access to socially useful information for Russia’s civil society. More explicitly, our interest is in enhancing the professional dimension of the third sector. The health of the sector is central here, especially clarifying the maze of regulations and restrictions taxing NGOs. The comparative dimension is essential too, and we plan over the next period to further working relations with the International Center for Non-Profit Law and the Charities Aid Foundation to analyze the changes in different philanthropic spheres.  OSI’s RP is intent on ensuring Russia conforms to international standards where space still exists to match up with such norms. Since all public expertise on civil society should not surface from the Public Chamber exclusively, there is a real need for increased dialogue between Russia and the West on matters such as transparency for NGOs and public reporting (and as per our second strategic priority—see below).  </w:t>
      </w:r>
    </w:p>
    <w:p>
      <w:pPr>
        <w:pStyle w:val="Normal"/>
        <w:rPr/>
      </w:pPr>
      <w:r>
        <w:rPr/>
      </w:r>
    </w:p>
    <w:p>
      <w:pPr>
        <w:pStyle w:val="Normal"/>
        <w:rPr/>
      </w:pPr>
      <w:r>
        <w:rPr/>
        <w:t xml:space="preserve">OSI’s RP will also continue to identify organizations that secure vital information for society as a whole, especially where public knowledge would be impoverished by its absence. Caucasian Knot and Human Rights Center—Memorial are illustrative here with respect to their central role providing a record of unfolding events in the Northern Caucasus. We will concentrate as well, where feasible, on institutions invested in issues with a public policy dimension— including the aforementioned Center for the Study of the Rule of Law at the European University of St. Petersburg (whose work will also be socially useful for the state) and the Institute for Information Freedom Development which is gearing up for its role as a clearinghouse to provide information and analysis on the application of the Freedom of Information Law slated to take effect in January 2010.  </w:t>
      </w:r>
    </w:p>
    <w:p>
      <w:pPr>
        <w:pStyle w:val="Normal"/>
        <w:rPr/>
      </w:pPr>
      <w:r>
        <w:rPr/>
      </w:r>
    </w:p>
    <w:p>
      <w:pPr>
        <w:pStyle w:val="Normal"/>
        <w:rPr>
          <w:b/>
          <w:b/>
        </w:rPr>
      </w:pPr>
      <w:r>
        <w:rPr>
          <w:b/>
        </w:rPr>
        <w:t>Indicators of Achievement</w:t>
      </w:r>
    </w:p>
    <w:p>
      <w:pPr>
        <w:pStyle w:val="Normal"/>
        <w:rPr>
          <w:b/>
          <w:b/>
        </w:rPr>
      </w:pPr>
      <w:r>
        <w:rPr>
          <w:b/>
        </w:rPr>
      </w:r>
    </w:p>
    <w:p>
      <w:pPr>
        <w:pStyle w:val="Normal"/>
        <w:rPr/>
      </w:pPr>
      <w:r>
        <w:rPr/>
        <w:t xml:space="preserve">We fully expect to be guided by the below questions in determining the utility of our strategic approach.  </w:t>
      </w:r>
    </w:p>
    <w:p>
      <w:pPr>
        <w:pStyle w:val="Normal"/>
        <w:rPr/>
      </w:pPr>
      <w:r>
        <w:rPr/>
      </w:r>
    </w:p>
    <w:p>
      <w:pPr>
        <w:pStyle w:val="Normal"/>
        <w:rPr>
          <w:u w:val="single"/>
        </w:rPr>
      </w:pPr>
      <w:r>
        <w:rPr>
          <w:u w:val="single"/>
        </w:rPr>
        <w:t xml:space="preserve">Broadening Audiences </w:t>
      </w:r>
    </w:p>
    <w:p>
      <w:pPr>
        <w:pStyle w:val="Normal"/>
        <w:rPr>
          <w:u w:val="single"/>
        </w:rPr>
      </w:pPr>
      <w:r>
        <w:rPr>
          <w:u w:val="single"/>
        </w:rPr>
      </w:r>
    </w:p>
    <w:p>
      <w:pPr>
        <w:pStyle w:val="Normal"/>
        <w:rPr/>
      </w:pPr>
      <w:r>
        <w:rPr/>
        <w:t xml:space="preserve">Is there a richer and more robust public space in the country? Quantitatively, we can arrive at a general estimation by tracking the number, the level of participation and the existence of media attention for public events generated by OSI funding. More qualitatively, we will look at the ways in which audiences have been broadened. How have our grantees reached out effectively to identify new constituencies for their work? Where have they failed and why?  In what ways have new groups been engaged?  How is such engagement projected to be sustained? To what extent have grantees effectively exploited on-line media for their benefit?  </w:t>
      </w:r>
    </w:p>
    <w:p>
      <w:pPr>
        <w:pStyle w:val="Normal"/>
        <w:rPr>
          <w:u w:val="single"/>
        </w:rPr>
      </w:pPr>
      <w:r>
        <w:rPr>
          <w:u w:val="single"/>
        </w:rPr>
      </w:r>
    </w:p>
    <w:p>
      <w:pPr>
        <w:pStyle w:val="Normal"/>
        <w:rPr>
          <w:u w:val="single"/>
        </w:rPr>
      </w:pPr>
      <w:r>
        <w:rPr>
          <w:u w:val="single"/>
        </w:rPr>
        <w:t>Raising Public Profile</w:t>
      </w:r>
    </w:p>
    <w:p>
      <w:pPr>
        <w:pStyle w:val="Normal"/>
        <w:rPr>
          <w:u w:val="single"/>
        </w:rPr>
      </w:pPr>
      <w:r>
        <w:rPr>
          <w:u w:val="single"/>
        </w:rPr>
      </w:r>
    </w:p>
    <w:p>
      <w:pPr>
        <w:pStyle w:val="Normal"/>
        <w:rPr/>
      </w:pPr>
      <w:r>
        <w:rPr/>
        <w:t xml:space="preserve">To what extent are grantee deliverables integrated into public life? Are the various alternatives and innovative approaches modeled by other groups? Have they become mainstreamed? How is the work of specific grantees perceived by relevant populations? To what extent are grantees receiving media attention in Russia and abroad both in traditional media and on-line? Are grantees making use of on-line and traditional forums to promote their work? What issues, spotlighted by grantees, have become a priority in various policy spheres? </w:t>
      </w:r>
    </w:p>
    <w:p>
      <w:pPr>
        <w:pStyle w:val="Normal"/>
        <w:rPr/>
      </w:pPr>
      <w:r>
        <w:rPr/>
      </w:r>
    </w:p>
    <w:p>
      <w:pPr>
        <w:pStyle w:val="Normal"/>
        <w:rPr/>
      </w:pPr>
      <w:r>
        <w:rPr/>
        <w:t>We plan to identify an independent evaluator, mid-way through our second year, who will select four-six regional cities in which our work is concentrated to assess the above-mentioned indicators. As we progress, we will require grantees to provide their own methods of measuring these indicators, both quantitatively and qualitatively.</w:t>
      </w:r>
    </w:p>
    <w:p>
      <w:pPr>
        <w:pStyle w:val="Normal"/>
        <w:rPr/>
      </w:pPr>
      <w:r>
        <w:rPr/>
        <w:t xml:space="preserve">  </w:t>
      </w:r>
    </w:p>
    <w:p>
      <w:pPr>
        <w:pStyle w:val="Normal"/>
        <w:rPr/>
      </w:pPr>
      <w:r>
        <w:rPr/>
        <w:t>---------------------------------------------------------------------------------------------------------</w:t>
      </w:r>
    </w:p>
    <w:p>
      <w:pPr>
        <w:pStyle w:val="Normal"/>
        <w:rPr/>
      </w:pPr>
      <w:r>
        <w:rPr/>
      </w:r>
    </w:p>
    <w:p>
      <w:pPr>
        <w:pStyle w:val="Normal"/>
        <w:rPr>
          <w:b/>
          <w:b/>
        </w:rPr>
      </w:pPr>
      <w:r>
        <w:rPr/>
        <w:t xml:space="preserve">Our second strategic priority for the period 2010-2011 focuses on </w:t>
      </w:r>
      <w:r>
        <w:rPr>
          <w:b/>
        </w:rPr>
        <w:t xml:space="preserve">Spotlighting Russian Voices in Global Debates. </w:t>
      </w:r>
      <w:r>
        <w:rPr/>
        <w:t xml:space="preserve">The recent past has witnessed an increasing marginalization of Russian participation on issues of regional and global concern. This has been both a consequence of Russia’s inward turn and its estrangement from broader policy debates. Our stated goal is then to </w:t>
      </w:r>
      <w:r>
        <w:rPr>
          <w:b/>
        </w:rPr>
        <w:t>locate meaningful programmatic contexts in which to overcome the isolation of Russian intellectuals, activists and practitioners</w:t>
      </w:r>
      <w:r>
        <w:rPr/>
        <w:t>. This isolation exists not only internationally but within Russia as well, and we seek opportunities to bridge the divide in both spheres.</w:t>
      </w:r>
      <w:r>
        <w:rPr>
          <w:b/>
        </w:rPr>
        <w:t xml:space="preserve">   </w:t>
      </w:r>
    </w:p>
    <w:p>
      <w:pPr>
        <w:pStyle w:val="Normal"/>
        <w:rPr>
          <w:b/>
          <w:b/>
        </w:rPr>
      </w:pPr>
      <w:r>
        <w:rPr>
          <w:b/>
        </w:rPr>
      </w:r>
    </w:p>
    <w:p>
      <w:pPr>
        <w:pStyle w:val="Normal"/>
        <w:rPr/>
      </w:pPr>
      <w:r>
        <w:rPr/>
        <w:t>The following two core objectives, one focused on individual participation and the other on informational resources, follow from this:</w:t>
      </w:r>
    </w:p>
    <w:p>
      <w:pPr>
        <w:pStyle w:val="Normal"/>
        <w:rPr/>
      </w:pPr>
      <w:r>
        <w:rPr/>
      </w:r>
    </w:p>
    <w:p>
      <w:pPr>
        <w:pStyle w:val="Normal"/>
        <w:rPr/>
      </w:pPr>
      <w:r>
        <w:rPr/>
        <w:t xml:space="preserve">(1) </w:t>
      </w:r>
      <w:r>
        <w:rPr>
          <w:b/>
        </w:rPr>
        <w:t xml:space="preserve">Inspire Russian </w:t>
      </w:r>
      <w:r>
        <w:rPr>
          <w:b/>
          <w:i/>
        </w:rPr>
        <w:t>participation</w:t>
      </w:r>
      <w:r>
        <w:rPr>
          <w:b/>
        </w:rPr>
        <w:t xml:space="preserve"> on issues germane to, but not reduced to, Russia</w:t>
      </w:r>
    </w:p>
    <w:p>
      <w:pPr>
        <w:pStyle w:val="Normal"/>
        <w:rPr>
          <w:b/>
          <w:b/>
        </w:rPr>
      </w:pPr>
      <w:r>
        <w:rPr>
          <w:b/>
        </w:rPr>
      </w:r>
    </w:p>
    <w:p>
      <w:pPr>
        <w:pStyle w:val="Normal"/>
        <w:rPr/>
      </w:pPr>
      <w:r>
        <w:rPr/>
        <w:t xml:space="preserve">Far too often Russian actors invited to speak at international events are asked to opine singularly about issues Russia specific (the hard sciences excepted). Undoubtedly, this has accelerated the alienation experienced in an already marginalized segment of the population. Over the last year, through focused cooperation with organizations like the Carnegie Moscow Center and the Centre for Liberal Strategies, OSI’s RP has worked to identify opportunities for Russians—from the policy, activist and other spheres—  to participate in broader conversations and debates on a range of themes. Key here is the identification of persons, not all of whom are so-called usual suspects. </w:t>
      </w:r>
    </w:p>
    <w:p>
      <w:pPr>
        <w:pStyle w:val="Normal"/>
        <w:rPr/>
      </w:pPr>
      <w:r>
        <w:rPr/>
      </w:r>
    </w:p>
    <w:p>
      <w:pPr>
        <w:pStyle w:val="Normal"/>
        <w:rPr/>
      </w:pPr>
      <w:r>
        <w:rPr/>
        <w:t>We also plan to help (once again) fashion institutional partnerships between Russia and other countries— in the first instance those in the traditional region. These ties have been badly compromised in recent years and as a result, policy-oriented collaborative projects have been few. This is regrettable as respective institutional deficits, whether concerning corruption, the rule of law or governance are often quite similar.</w:t>
      </w:r>
    </w:p>
    <w:p>
      <w:pPr>
        <w:pStyle w:val="Normal"/>
        <w:rPr/>
      </w:pPr>
      <w:r>
        <w:rPr/>
      </w:r>
    </w:p>
    <w:p>
      <w:pPr>
        <w:pStyle w:val="Normal"/>
        <w:rPr/>
      </w:pPr>
      <w:r>
        <w:rPr/>
        <w:t xml:space="preserve">(2) </w:t>
      </w:r>
      <w:r>
        <w:rPr>
          <w:b/>
        </w:rPr>
        <w:t xml:space="preserve">Develop </w:t>
      </w:r>
      <w:r>
        <w:rPr>
          <w:b/>
          <w:i/>
        </w:rPr>
        <w:t>informational resources</w:t>
      </w:r>
      <w:r>
        <w:rPr>
          <w:b/>
        </w:rPr>
        <w:t xml:space="preserve"> that contribute to Russia’s insertion into international debate</w:t>
      </w:r>
    </w:p>
    <w:p>
      <w:pPr>
        <w:pStyle w:val="Normal"/>
        <w:rPr/>
      </w:pPr>
      <w:r>
        <w:rPr/>
      </w:r>
    </w:p>
    <w:p>
      <w:pPr>
        <w:pStyle w:val="Normal"/>
        <w:rPr/>
      </w:pPr>
      <w:r>
        <w:rPr/>
        <w:t>Going forward we are eager to continue supporting effective ventures that impart vital information about Russia to the rest of the world. The collaboration between the London-based electronic journal Open Democracy and the Russian website “polit.ru” is exemplary here. The joint project has identified an exceptionally large number of writers from all over Russia and has promoted their work in Russia and abroad (Russian contributors are especially appreciative of the global audience they receive). And together with the Information Program we will be supporting Global Voices to monitor and analyze the vibrant Russian internet space. Additionally, per the Russia-China question (see below) we seek to fund policy-rich work both in Russia and abroad, and will consider support of a portal/clearinghouse for discussion and debate on the relationship.</w:t>
      </w:r>
    </w:p>
    <w:p>
      <w:pPr>
        <w:pStyle w:val="Normal"/>
        <w:rPr/>
      </w:pPr>
      <w:r>
        <w:rPr/>
      </w:r>
    </w:p>
    <w:p>
      <w:pPr>
        <w:pStyle w:val="Normal"/>
        <w:rPr/>
      </w:pPr>
      <w:r>
        <w:rPr/>
        <w:t>There are two concrete programmatic areas in which the RP will focus a good deal of attention:</w:t>
      </w:r>
    </w:p>
    <w:p>
      <w:pPr>
        <w:pStyle w:val="Normal"/>
        <w:rPr/>
      </w:pPr>
      <w:r>
        <w:rPr/>
      </w:r>
    </w:p>
    <w:p>
      <w:pPr>
        <w:pStyle w:val="Normal"/>
        <w:rPr>
          <w:u w:val="single"/>
        </w:rPr>
      </w:pPr>
      <w:r>
        <w:rPr>
          <w:u w:val="single"/>
        </w:rPr>
        <w:t>Russia-China</w:t>
      </w:r>
    </w:p>
    <w:p>
      <w:pPr>
        <w:pStyle w:val="Normal"/>
        <w:rPr>
          <w:u w:val="single"/>
        </w:rPr>
      </w:pPr>
      <w:r>
        <w:rPr>
          <w:u w:val="single"/>
        </w:rPr>
      </w:r>
    </w:p>
    <w:p>
      <w:pPr>
        <w:pStyle w:val="Normal"/>
        <w:rPr/>
      </w:pPr>
      <w:r>
        <w:rPr/>
        <w:t>The Russia-China relationship is of immense strategic, economic and social significance yet has received insufficient public discussion both globally and within Russia. Instead, the lion’s share of attention has been on Russia’s relationship with the West; inside Russia itself, the ignorance, or at best, misinformation about China’s role and motivations vis-à-vis Russia, whether in terms of migration, geo-politics, human rights and so forth, is staggering. In 2009 we plan to pilot a few projects through the Center for European Reform and Chatham House. Going forward, we plan to convene roundtables and workshops with international participants in Russia and elsewhere, and to identify strategic Russian grantees working on the issue. The Sakharov Center, mentioned above, is eager to participate.</w:t>
      </w:r>
    </w:p>
    <w:p>
      <w:pPr>
        <w:pStyle w:val="Normal"/>
        <w:rPr/>
      </w:pPr>
      <w:r>
        <w:rPr/>
      </w:r>
    </w:p>
    <w:p>
      <w:pPr>
        <w:pStyle w:val="Normal"/>
        <w:rPr>
          <w:u w:val="single"/>
        </w:rPr>
      </w:pPr>
      <w:r>
        <w:rPr>
          <w:u w:val="single"/>
        </w:rPr>
        <w:t>Historical Memory</w:t>
      </w:r>
    </w:p>
    <w:p>
      <w:pPr>
        <w:pStyle w:val="Normal"/>
        <w:rPr>
          <w:u w:val="single"/>
        </w:rPr>
      </w:pPr>
      <w:r>
        <w:rPr>
          <w:u w:val="single"/>
        </w:rPr>
      </w:r>
    </w:p>
    <w:p>
      <w:pPr>
        <w:pStyle w:val="Normal"/>
        <w:rPr/>
      </w:pPr>
      <w:r>
        <w:rPr/>
        <w:t>Symptomatic of Russia’s nation-building project are its sustained interventions into interpreting the Russian/Soviet past. Illustrations include the state’s wide-scale distribution of partisan school textbooks and teaching primers, and the recent establishment of a commission to protect Russian history. OSI’s RP is eager to contribute to balancing the playing field by providing opportunities for comparative debate with countries facing similar predicaments— say Ukraine and Poland (we hope to work with CEU history faculty here); and developing programmatic responses inside Russia through a cross-section of actors including historians, activists and practitioners.</w:t>
      </w:r>
    </w:p>
    <w:p>
      <w:pPr>
        <w:pStyle w:val="Normal"/>
        <w:rPr>
          <w:b/>
          <w:b/>
        </w:rPr>
      </w:pPr>
      <w:r>
        <w:rPr>
          <w:b/>
        </w:rPr>
      </w:r>
    </w:p>
    <w:p>
      <w:pPr>
        <w:pStyle w:val="Normal"/>
        <w:rPr>
          <w:b/>
          <w:b/>
        </w:rPr>
      </w:pPr>
      <w:r>
        <w:rPr>
          <w:b/>
        </w:rPr>
        <w:t>Indicators of Achievement</w:t>
      </w:r>
    </w:p>
    <w:p>
      <w:pPr>
        <w:pStyle w:val="Normal"/>
        <w:rPr>
          <w:b/>
          <w:b/>
        </w:rPr>
      </w:pPr>
      <w:r>
        <w:rPr>
          <w:b/>
        </w:rPr>
      </w:r>
    </w:p>
    <w:p>
      <w:pPr>
        <w:pStyle w:val="Normal"/>
        <w:rPr/>
      </w:pPr>
      <w:r>
        <w:rPr/>
        <w:t xml:space="preserve">Quantitatively, we will determine the number of persons that were given international platforms to present their ideas and impart their work. Is there a broadening of participants outside of the usual suspects and subjects? Have the outputs of supported institutional partnerships received media attention?  Have they had influence in the policy sphere? Has our support helped generate new trans-national collaborative projects? </w:t>
      </w:r>
    </w:p>
    <w:p>
      <w:pPr>
        <w:pStyle w:val="Normal"/>
        <w:rPr/>
      </w:pPr>
      <w:r>
        <w:rPr/>
      </w:r>
    </w:p>
    <w:p>
      <w:pPr>
        <w:pStyle w:val="Normal"/>
        <w:rPr/>
      </w:pPr>
      <w:r>
        <w:rPr/>
        <w:t>We will also hone in on the extent to which newly created informational resources are utilized, focusing especially at metrics illustrating overall on-line traffic. With respect to both the Russia-China dynamic and the historical memory issue, we will be attentive to an increase in publications and programming; assess the impact of events held with OSI funding; evaluate how such gatherings are received in the media; and ascertain what kind of follow-on events emerged. In a word, is there more vibrant debate on the subjects? Are the issues more relevant to a wider swathe of the population? Have projects developed outside of OSI’s aegis and support— for example, new areas of research and collaboration? Is supported work recommended as a core resourc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twork Programs</w:t>
      </w:r>
    </w:p>
    <w:p>
      <w:pPr>
        <w:pStyle w:val="Normal"/>
        <w:rPr>
          <w:b/>
          <w:b/>
        </w:rPr>
      </w:pPr>
      <w:r>
        <w:rPr>
          <w:b/>
        </w:rPr>
      </w:r>
    </w:p>
    <w:p>
      <w:pPr>
        <w:pStyle w:val="Normal"/>
        <w:rPr/>
      </w:pPr>
      <w:r>
        <w:rPr/>
        <w:t>In recent years, approximately 20% of the Russia Project’s overall budget has been dedicated to co-funding with network programs. The central programs herein include the Network Media Program, the Human Rights and Governance Grants Program, the Public Health Program, and the Information Program. We also work closely with the Justice Initiative though it is we that cover the costs (as they are not grant-giving). To a lesser degree we have co-funded projects with the Education Support Program and the Youth Program. To be sure, our decision-making calculus in co-funding is predicated on the extent to which projects align with our stated goals.</w:t>
      </w:r>
    </w:p>
    <w:p>
      <w:pPr>
        <w:pStyle w:val="Normal"/>
        <w:rPr/>
      </w:pPr>
      <w:r>
        <w:rPr/>
      </w:r>
    </w:p>
    <w:p>
      <w:pPr>
        <w:pStyle w:val="Normal"/>
        <w:rPr>
          <w:b/>
          <w:b/>
        </w:rPr>
      </w:pPr>
      <w:r>
        <w:rPr>
          <w:b/>
        </w:rPr>
        <w:t>Budget</w:t>
      </w:r>
    </w:p>
    <w:p>
      <w:pPr>
        <w:pStyle w:val="Normal"/>
        <w:rPr>
          <w:b/>
          <w:b/>
        </w:rPr>
      </w:pPr>
      <w:r>
        <w:rPr>
          <w:b/>
        </w:rPr>
      </w:r>
    </w:p>
    <w:p>
      <w:pPr>
        <w:pStyle w:val="Normal"/>
        <w:rPr/>
      </w:pPr>
      <w:r>
        <w:rPr/>
        <w:t xml:space="preserve">Strategic Priority One: $4.5M </w:t>
      </w:r>
    </w:p>
    <w:p>
      <w:pPr>
        <w:pStyle w:val="Normal"/>
        <w:rPr/>
      </w:pPr>
      <w:r>
        <w:rPr/>
        <w:t xml:space="preserve">Strategic Priority Two: $1.5M </w:t>
      </w:r>
    </w:p>
    <w:p>
      <w:pPr>
        <w:pStyle w:val="Normal"/>
        <w:rPr/>
      </w:pPr>
      <w:r>
        <w:rPr/>
      </w:r>
    </w:p>
    <w:p>
      <w:pPr>
        <w:pStyle w:val="Normal"/>
        <w:rPr/>
      </w:pPr>
      <w:r>
        <w:rPr/>
        <w:t>Of course, the budget is spelled out further, with additional discrete sub-categories, via the new budget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24:00Z</dcterms:created>
  <dc:creator>lbo</dc:creator>
  <dc:description/>
  <cp:keywords/>
  <dc:language>en-US</dc:language>
  <cp:lastModifiedBy>...</cp:lastModifiedBy>
  <cp:lastPrinted>2009-09-07T13:44:00Z</cp:lastPrinted>
  <dcterms:modified xsi:type="dcterms:W3CDTF">2009-09-08T15:24:00Z</dcterms:modified>
  <cp:revision>3</cp:revision>
  <dc:subject/>
  <dc:title>Humble Approach; Russian Insecurities</dc:title>
</cp:coreProperties>
</file>